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9.06.2011 № 11/36, від 20.07.2011 №12/1, від 17.08.2011 №13/4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9.2011 №14/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ідповідно до статті 78 Бюджетного кодексу України, у зв”язку з перевиконанням доходів бюджету міста за 9 місяців 2011 року та враховуючи очікувані надходження до кінця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Збільшити доходи загального фонду бюджету міста на 9972,0 тис.грн., за раху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.Доходів, що враховуються в обсяг міжбюджетних трансфертів (без дотацій та субвенцій) на 8956,0  тис.грн., в т.ч.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аток на доходи фізизних осіб   - 8943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еєстраційний збір за проведення державної реєстрації юридичних осіб та фізичних  осіб- підприємців           - 13,0  тис.гр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Доходів, що не враховуються в обсяг міжбюджетних трансфертів  на  1016,0  тис.грн., в т.ч.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цеві податки і збори, нараховані до 1 січня 2011 року  - 621,7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ксований податок на доходи фізичних осіб від зайняття підприємницькою діяльністю, нарахований до 1 січня 2011 року – 56,4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та за утримання дітей у школах інтернатах – 180,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ші надходження                                                 - 157,9 тис.грн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більшити видатки загального фонду бюджету міста за рахунок перевиконання доходів згідно з додатками 1,2 до пояснювальної запи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Враховуючи динаміку надходжень до спеціального фонду бюджету міста, збільшити доходи спеціального фонду бюджету міста за рахунок збору за першу реєстрацію колісних транспортних засобів (фізичних осіб) на 790,0 тис.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Збільшити видатки спеціального фонду бюджету на 790,0 тис.грн., спрямувавши їх департаменту ЖКГ н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ітарне прибирання міста – 500,0 тис.грн.;</w:t>
      </w:r>
    </w:p>
    <w:p>
      <w:pPr>
        <w:pStyle w:val="Normal"/>
        <w:tabs>
          <w:tab w:val="clear" w:pos="720"/>
          <w:tab w:val="left" w:pos="829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доріг – 90,0 тис.грн.;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ремонт мостів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ремонт доріг – 10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Враховуючи динаміку надходжень екологічного збору (надходження від реалізованого палива податковими агентами) збільшити доходи спеціального фонду бюджету міста на </w:t>
      </w:r>
      <w:r>
        <w:rPr>
          <w:sz w:val="28"/>
          <w:szCs w:val="28"/>
        </w:rPr>
        <w:t>215</w:t>
      </w:r>
      <w:r>
        <w:rPr>
          <w:sz w:val="28"/>
          <w:szCs w:val="28"/>
          <w:lang w:val="uk-UA"/>
        </w:rPr>
        <w:t>,0 тис.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Збільшити видатки спеціального фонду бюджету міста на 215,0 тисгрн., в тому числ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управлінню капітального будівництва для виготовлення проектної документації на будівництво мереж водовідведення масивів Львівський та Вересневе в сумі 208,0 тис.грн. , в тому числі  за рахунок надходжень до фонду навколишнього середовища – 78,0 тис.грн. та за рахунок зменшення видатків виконавчого комітету на природоохоронні заходи – 130,0 тис.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виконавчому комітету на придбання контейнерів для КП „Луцькспецкомунтранс” – 99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управлінню освіти на знесення дерев – 38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Спрямувати перевищення доходів над видатками, що склалися по спеціальному фонду бюджету за рахунок збору за забруднення навколишнього середовища станом на 01.01.2011 року в сумі 112,0 тис.грн. управлінню освіти на знесення днрев – 52,0 тис.грн. та придбання контейнерів – 6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та спеціальному фонду бюджету міста (додаток 2 до пояснювальної записки, роз'яснення до додатку 7 рішенн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12:00Z</dcterms:created>
  <dc:creator>user</dc:creator>
  <dc:description/>
  <dc:language>en-US</dc:language>
  <cp:lastModifiedBy>admin</cp:lastModifiedBy>
  <cp:lastPrinted>2011-10-20T07:46:00Z</cp:lastPrinted>
  <dcterms:modified xsi:type="dcterms:W3CDTF">2011-10-20T06:31:00Z</dcterms:modified>
  <cp:revision>3</cp:revision>
  <dc:subject/>
  <dc:title>                   </dc:title>
</cp:coreProperties>
</file>